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4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 Решению Короськовского  сельскогоСовета  народных депутатов   от « 15 » ноября 2018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b/>
                <w:bCs/>
                <w:szCs w:val="24"/>
              </w:rPr>
              <w:t>19-1 с/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Короськовского сельского поселения   на 2019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4158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629" w:hRule="atLeast"/>
        </w:trPr>
        <w:tc>
          <w:tcPr>
            <w:tcW w:w="415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5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Cs w:val="24"/>
              </w:rPr>
              <w:t>к Решению Короськовского  сельскогоСовета  народных депутатов   от « 15 » ноября 2018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b/>
                <w:bCs/>
                <w:szCs w:val="24"/>
              </w:rPr>
              <w:t>19-1 с/с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ind w:left="482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Короськовского сельского поселения        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0 и 2021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User</cp:lastModifiedBy>
  <cp:lastPrinted>2018-11-23T09:04:00Z</cp:lastPrinted>
  <dcterms:modified xsi:type="dcterms:W3CDTF">2018-11-23T06:05:00Z</dcterms:modified>
  <cp:revision>20</cp:revision>
  <dc:subject/>
  <dc:title>Приложение 12 </dc:title>
</cp:coreProperties>
</file>